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504" w:leader="none"/>
          <w:tab w:val="left" w:pos="3969" w:leader="none"/>
          <w:tab w:val="center" w:pos="4153" w:leader="none"/>
          <w:tab w:val="right" w:pos="8306" w:leader="none"/>
        </w:tabs>
        <w:ind w:right="4273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3504" w:leader="none"/>
          <w:tab w:val="left" w:pos="3969" w:leader="none"/>
          <w:tab w:val="center" w:pos="4153" w:leader="none"/>
          <w:tab w:val="right" w:pos="8306" w:leader="none"/>
        </w:tabs>
        <w:ind w:right="4273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3504" w:leader="none"/>
          <w:tab w:val="left" w:pos="3969" w:leader="none"/>
          <w:tab w:val="center" w:pos="4153" w:leader="none"/>
          <w:tab w:val="right" w:pos="8306" w:leader="none"/>
        </w:tabs>
        <w:ind w:right="4273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3504" w:leader="none"/>
          <w:tab w:val="left" w:pos="3969" w:leader="none"/>
          <w:tab w:val="center" w:pos="4153" w:leader="none"/>
          <w:tab w:val="right" w:pos="8306" w:leader="none"/>
        </w:tabs>
        <w:ind w:right="4273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3504" w:leader="none"/>
          <w:tab w:val="left" w:pos="3969" w:leader="none"/>
          <w:tab w:val="center" w:pos="4153" w:leader="none"/>
          <w:tab w:val="right" w:pos="8306" w:leader="none"/>
        </w:tabs>
        <w:ind w:right="4273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3504" w:leader="none"/>
          <w:tab w:val="left" w:pos="3969" w:leader="none"/>
          <w:tab w:val="center" w:pos="4153" w:leader="none"/>
          <w:tab w:val="right" w:pos="8306" w:leader="none"/>
        </w:tabs>
        <w:ind w:right="4273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3504" w:leader="none"/>
          <w:tab w:val="left" w:pos="3969" w:leader="none"/>
          <w:tab w:val="center" w:pos="4153" w:leader="none"/>
          <w:tab w:val="right" w:pos="8306" w:leader="none"/>
        </w:tabs>
        <w:ind w:right="4273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3504" w:leader="none"/>
          <w:tab w:val="left" w:pos="3969" w:leader="none"/>
          <w:tab w:val="center" w:pos="4153" w:leader="none"/>
          <w:tab w:val="right" w:pos="8306" w:leader="none"/>
        </w:tabs>
        <w:ind w:right="4273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3504" w:leader="none"/>
          <w:tab w:val="left" w:pos="3969" w:leader="none"/>
          <w:tab w:val="center" w:pos="4153" w:leader="none"/>
          <w:tab w:val="right" w:pos="8306" w:leader="none"/>
        </w:tabs>
        <w:ind w:right="4273" w:hanging="0"/>
        <w:jc w:val="both"/>
        <w:rPr>
          <w:sz w:val="28"/>
        </w:rPr>
      </w:pPr>
      <w:r>
        <w:rPr>
          <w:sz w:val="28"/>
        </w:rPr>
        <w:t>Об утверждении реестра наименований улиц, площадей с допустимыми наименованиями в г.Чебоксары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в целях упорядочивания наименований улиц, площадей города Чебоксары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spacing w:lineRule="auto" w:line="360"/>
        <w:ind w:right="-1" w:firstLine="696"/>
        <w:jc w:val="both"/>
        <w:rPr/>
      </w:pPr>
      <w:r>
        <w:rPr>
          <w:spacing w:val="-10"/>
          <w:sz w:val="28"/>
        </w:rPr>
        <w:t xml:space="preserve">1. Утвердить </w:t>
      </w:r>
      <w:r>
        <w:rPr>
          <w:sz w:val="28"/>
        </w:rPr>
        <w:t>реестр наименований улиц, площадей с допустимыми наименованиями в г.Чебоксары (приложение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696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Управлению по работе с общественными организациями, СМИ и 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>молодёжной политики администрации города Чебоксары (Максимова Л.П.) опубликовать данное постановление в средствах массовой информаци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696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возложить на заместителя главы администрации г.Чебоксары Яковлева В.А.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Глава города Чебоксары</w:t>
        <w:tab/>
        <w:tab/>
        <w:t xml:space="preserve">                                               Н.И. Емельянов</w:t>
      </w:r>
    </w:p>
    <w:p>
      <w:pPr>
        <w:pStyle w:val="Heading"/>
        <w:ind w:firstLine="6027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firstLine="6027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firstLine="6027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firstLine="6027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firstLine="6027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firstLine="6027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firstLine="6027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firstLine="6027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firstLine="6027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5576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ТВЕРЖДЕН</w:t>
      </w:r>
    </w:p>
    <w:p>
      <w:pPr>
        <w:pStyle w:val="Heading"/>
        <w:ind w:left="5576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становлением администрации </w:t>
      </w:r>
    </w:p>
    <w:p>
      <w:pPr>
        <w:pStyle w:val="Heading"/>
        <w:ind w:left="5576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рода Чебоксары</w:t>
      </w:r>
    </w:p>
    <w:p>
      <w:pPr>
        <w:pStyle w:val="Heading"/>
        <w:ind w:left="5576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т «____» ___________2008 №_____</w:t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Реестр наименований улиц, площадей с допустимыми наименованиями в г.Чебоксары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274"/>
        <w:gridCol w:w="389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Наименовани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пустимые наимен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лощадь Красная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л.Красн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дь Победы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.Победы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дь Республики (ранее площадь Ленина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.Республик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дь Речников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.Речник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лощадь И.Ф. Скворцова (ранее часть улицы Ашмарина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.Скворцова</w:t>
            </w:r>
          </w:p>
        </w:tc>
      </w:tr>
      <w:tr>
        <w:trPr>
          <w:trHeight w:val="3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дь Совхоз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.Совхоз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дь Студентов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.Студент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дь Театраль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.Театраль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дь Ярмароч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.Ярмароч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львар Мефодия Денис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-р М.Денис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львар Купца Ефремова (ранее часть улицы Карла Маркса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-р Купца Ефрем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львар А.Митт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-р Митт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зидентский бульвар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зидентский б-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львар Приволжски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-р Приволжск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львар Эгерский (ранее улица Эгерск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-р Эгерский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львар Юго-Западны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-р Юго-Западны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львар Юности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-р Юност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спект 9-ой Пятилетки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.9-ой Пятилетк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пект Ленина (ранее проспект Сталина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.Ленин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пект Максима Горьког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-т М.Горьког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спект Мира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-т Мир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спект Московский (ранее улица Московская и Ядринское шоссе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-т Московский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пект Н.Никольског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-т Никольског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пект Тракторостроителей (ранее часть проспекта 9-ой Пятилетки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-т Тракторостроителе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пект И.Я. Яковлева (ранее часть Канашского шоссе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-т Яковлева, пр-т И.Яковле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шоссе Вурнарское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ш.Вурнарское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шоссе Ишлейское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ш.Ишлейское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шоссе Канашское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ш.Канашское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оссе Марпосадское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.Марпосадско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оссе Ядринское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.Ядринско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ережная Историче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. Историче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ережная Москов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.Москов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ережная Пионер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.Пионер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ережная Совет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.Совет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ережная Театраль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.Театраль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улица 8-е Март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ул.8-е Март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лица 15 лет Комсомола (ранее улица  Булгарск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л.15 лет Комсомол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139 Стрелковой дивизии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139 Стрелковой дивизи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лица 324 Стрелковой дивизии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л.324 Стрелковой дивизи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500-летия Чебоксар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500-летия Чебокса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40 лет Октябр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40 лет Октябр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2-ая 40 лет Октябр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2-ая 40 лет Октябр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3-я 40 лет Октябр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3-я 40 лет Октябр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а 4-я 40 лет Октябр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4-я 40 лет Октябр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улица 50 лет Октября (ранее ул.Центральн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ул.50 лет Октябр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Абашевская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Абашевск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Автоном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Автоном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Адмирала Нахимова (ранее улица И. Яковлева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Адмирала Нахимов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Адмирала Ушак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Адмирала Ушак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Айзмана (ранее улица Центральн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Айзман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Академика Королева (ранее улица Живописн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Академика Короле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Академика А.Н. Крыл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Академика Крыл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Академика Павл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Академика Павл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улица Академика Святослава Федорова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ул.Академика Святослава Федоров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Академика В.Н. Челоме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Академика Челоме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Бориса Алексее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Б.Алексее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Петра Алексее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П.Алексее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Альгешев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Альгешев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Анаткасс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Анаткасс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Аникеевская (ранее деревня Аникеево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Аникеевск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Анисимова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Анисимов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Афанасье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Афанасьев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Ахазова (ранее Сюктерский проезд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Ахаз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Ахлаткин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Ахлатки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Ашмарин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Ашмари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Баж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Баж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2-ая Баж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2-ая Баж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Базар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Базар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Байдукова (ранее улица Поперечно-Колхозн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Байдуков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Байдул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Байдул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Бассей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Бассей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Бауман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Баума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Башмачник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Башмачник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Беззуб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Беззуб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Белинског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Белинског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Березов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Березов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улица Олега Беспалова (ранее улица Жданова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Беспалова, ул.О.Беспал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Бичурина (ранее улица Н.Никольского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Бичурин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Генерал-полковника Боголюб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Боголюб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Болгарстро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Болгарстро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Бондарева(ранее улица Аптечн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Бондаре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Бородин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Бороди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Бродског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Бродског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Васильков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Васильков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Вачалкассин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Вачалкассин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улица Верещагин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ул.Верещаги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Вильямса (ранее улица 2-ая Лысенко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Вильямс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Вишнев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Вишнев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Водопровод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Водопровод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Воеводы Буртаса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Воеводы Буртас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Волжская (ранее деревня Набережн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Волжск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Волк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Волк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7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омпозиторов Воробьевых (ранее улица Володарского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омпозиторов Воробьевых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Восточ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Восточ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Восточная (поселок Восточный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Восточн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Васнец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Васнец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Ватутин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Ватути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Гагарина Ю.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Гагари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Аркадия Гайдар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Гайдара, ул.А.Гайдар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Гарина-Михайловског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Гарина-Михайловског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Николая Гастелл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Гастелл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0" w:hanging="35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Герцена (ранее улица 1-ая Герцена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Герцен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2-ая Герцен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2-ая Герце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Федора Гладк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Гладк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Глинки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Глинк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Гоголя (ранее улица 6-я Южная)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Гогол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Гончарова (ранее улица Шолохова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Гончаров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Граждан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Граждан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Грасис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Грасис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Гремячевская (ранее деревня Гремячево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Гремячев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Грибоед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Грибоед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Гузовского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Гузовског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Дегтяре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Дегтяре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Дежне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Дежне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Декабристов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Декабрист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Декоративная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Декоративн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П.В.Дементье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Дементье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Дзержинског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Дзержинског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Димитр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Димитр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Добролюб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Добролюб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Докучае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Докучае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Достоевског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Достоевског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Дубравная (поселок Опытный лесхоз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Дубравн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Дунаевског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Дунаевског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Еловая (поселок Опытный лесхоз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Елов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Ермака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Ермак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2-ая Ермак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2-ая Ермак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3-я Ермак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3-я Ермак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4-я Ермак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4-я Ермак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Петра Ермолае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Ермолаева, ул.П.Ермолае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Сергея Есенин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Есенина, ул.С.Есени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Женьшенев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Женьшенев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Жуковског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Жуковског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Завод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Завод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Юрия Зайце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Ю.Зайцева,ул.Зайце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Заовражная (ранее ул.Завражн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Заовраж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Зареч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Зареч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2-ая Зареч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2-ая Зареч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Запруд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Запруд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Зеле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Зеле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Земляничная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Земляничн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Рихарда Зорге (ранее часть улица А. Никитина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Р.Зорге,ул.Зорг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онстантина Иванова (ранее улица Чувашск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.Иван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Ардалиона Игнатье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А.Игнатьева, ул.Игнатье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Николая Ильбек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Н.Ильбекова, ул.Ильбек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Ильенк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Ильенко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Инкубатор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Инкубатор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Интернациональ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Интернациональ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Семена Ислюк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С.Ислюкова, ул.Ислюк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адык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адык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Казанская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Казанск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алинина (ранее улица Т. Николаева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алини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ир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ир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леновая (ранее ул.Энгельса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ленов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луб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луб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лючев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лючев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2-ая Ключев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2-ая Ключев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Алексея Кокел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А.Кокеля, ул.Кокел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оллективная (ранее улица Чкалова, Чапаевский поселок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Коллективн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олхоз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олхоз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ольцев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ольцев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ольц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ольц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омбинат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омбинат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оммунальная Слобода (ранее улица 1-ая Коммунальная Слобода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Коммунальная Слобод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2-ая Коммунальная Слобод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2-ая Коммунальная Слобод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ооператив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ооператив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ороленк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ороленк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Зои Космодемьянской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З.Космодемьянско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отовског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отовског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очет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очет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очубе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очубе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Олега Кошевого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О.Кошевого, ул.Кошевог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расин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раси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расноармей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расноармей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расный Флот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расный Фло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расногорская (ранее улица  в деревне Заводск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Красногорск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ременског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ременског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Петра Крепк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П.Крепкова, ул.Крепк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Тимофея Крив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рив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рупско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рупско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рыл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рыл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угесинская (ранее улица Кугесьск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угесин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Кузнечная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Кузнечн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Кузнецова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узнец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уйбыше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уйбыше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Кукшумская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Кукшумск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улибин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улиби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Инженера Куприян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Инженера Куприян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утуз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утуз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С. Лаз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Лаз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Лебеде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Лебеде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Левая Набережная Сугутки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Левая Набережная Сугутк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лица Ленинского Комсомола (ранее улица Тракторостро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Л.Комсомол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лица Ленинградская (ранее улица Троцкого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ул.Ленинградск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Лермонт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Лермонт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Лес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Лес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арла Либкнехт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.Либкнехт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Листвен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Листвен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Лобачевского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Лобачевског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Ломонос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Ломонос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Патриса Лумумбы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П.Лумумбы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Лун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Лун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Розы Люксембург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Р.Люксембург, ул.Люксембург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Магницкого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Магницког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Макаренк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Макаренк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омпозитора Максим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Максим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лица Мало-Ярослав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л.Мало-Ярослав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Марат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Марат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2-ая Марат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2-ая Марат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улица Б.С.Маркова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Марк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Карла Маркса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К.Маркс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Маршак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Маршак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Матрос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Матрос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Мате Залк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М.Залк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Маяковског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Маяковског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Менделее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Менделее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Менжинского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Менжинского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Спиридона Михайл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С.Михайлова, ул.Михайл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улица Мичмана Павл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Мичмана Павл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Мичурин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Мичури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2-ая Мичурин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2-ая Мичури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Молодогвардей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Молодогвардей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Мопра (ранее улица 1-ая Мопра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Мопр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2-ая Мопр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2-ая Мопр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Павлика Мороз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П.Морозова, ул.Мороз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Мусоргског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Мусоргског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лица Скульптора Мухино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Скульптора Мухино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Набережная реки Сугутки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Набережная р.Сугутк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2-ая Набережная реки Сугутки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2-ая Набережная р.Сугутк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лица Правая набережная Сугутки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Правая набережная Сугутк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Нагорно-Рябинов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Нагорно-Рябинов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Надежды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Надежды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Некрас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Некрас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лица Нефтебазовская (ранее улица Нефтебаза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Нефтебазовск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Нижегородская (ранее часть улицы Московск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Нижегородск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Нижня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Нижня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2-ая Нижня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2-ая Нижня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Низами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Низам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Афанасия Никитин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А.Никитина,ул.Никити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осмонавта Николаева А.Г. (ранее улица Энтузиастов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осмонавта Николаева, ул.Николае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Нов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Нов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Новоилларионов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Новоилларионов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Овражная (ранее ул.1-ая Овражн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Овраж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2-ая Овражная (ранее улица 2-ой Пролетарский овраг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2-ая Овражн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Обиков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Обиков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Односторонк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Односторонк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Ольхов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Ольхов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Орехов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Орехов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Ф.Н. Орлова (ранее бульвар им. В.И. Чапаева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Орл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Освод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Освод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П.Н. Осип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Осип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лица Осоавиахимов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л.Осоавиахимов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Островског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Островског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Никифора Охотник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Н.Охотникова, ул.Охотник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Федора Павл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Ф.Павл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Парижской Коммуны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П.Коммуны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Пархоменко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Пархоменк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Первомай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Первомай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Пер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Пер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Петрова (ранее улица Парков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Петр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Пионерская (ранее улица 1-ая Пионерск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Пионерск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2-ая Пионер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2-ая Пионер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Пирог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Пирог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Плехан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Плехан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Победы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Победы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Поворотно-Нагор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Поворотно-Нагор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Полевая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Полев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Поляр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Поляр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Попова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Попов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Пржевальского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Пржевальского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Прибрежная (ранее деревня Банново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Прибрежн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лица Привокзаль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л.Привокзаль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Привосточ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Привосточ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1-ая Привосточ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1-ая Привосточ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2-ая Привосточ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2-ая Привосточ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Прирельсов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Прирельсов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лица Пристанцион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л.Пристанцион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Пролетар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Пролетар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Промышленная (ранее улица Куйбышева, Чапаевский поселок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Промышленн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Профсоюз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Профсоюз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Пугаче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Пугаче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Путепровод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Путепровод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лица 1-ая Путепровод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л.1-ая Путепровод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2-ая Путепровод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2-ая Путепровод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Пушкин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Пушки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Пучк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Пучк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Равнин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Равнин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Радище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Радище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Степана Разин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Разина, ул.С.Рази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Репин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Репи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Виктора Родион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В.Родионова, ул.Родион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Розовая (ранее улица Д. Бедного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Розов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улица Ромашков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ул.Ромашков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Шота Руставели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Ш.Руставели, ул.Руставел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Рылее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Рылее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Рябинов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Рябинов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Салтыкова-Щедрин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Салтыкова-Щедри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М.А. Сапожникова (ранее улица Мира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Сапожник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Свердл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Свердл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Никиты Сверчк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Н.Сверчкова, ул.Сверчк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Светлая (ранее деревня Пятино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Светл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улица Север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ул.Север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Георгия Сед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Г.Седова, ул.Сед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Сель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Сель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Семашко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Семашк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улица Серафимовича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л.Серафимович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Михаила Сеспеля (ранее ул.Канашск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М.Сеспеля, ул.Сеспел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Сечен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Сечен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Сиренев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Сиренев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.Симон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Симон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Михаила Сироткин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М.Сироткина, ул.Сиротки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Слесарный овраг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Слесарный овраг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Николая Смирн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Н.Смирн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Юрия Смирн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Ю.Смирн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Совхозная (поселок  Н. Лапсары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Совхоз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Спортсмена Валериана Сокол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Спортсмена В.Соколова, ул.В.Сокол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улица Социалистическая (ранее улица Заводская, Чапаевский поселок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Социалистиче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Спартак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Спартак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Луки Спас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Л.Спасова, ул.Спас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Моисея Спиридон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М.Спиридонова, ул.Спиридон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Строителе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Строителе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Полководца Суворова (ранее улица К. Иванова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Сувор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Сурик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Сурик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Алексея Талвир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А.Талвира, ул.Талвир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лица Текстильщиков (ранее улица Сталина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л.Текстильщик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Тельма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центральная  улица деревни Заводской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Тельма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Тенистая (ранее улица Калинина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Тенист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Тимирязе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Тимирязе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Таэра Тимки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Т.Тимк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Токмакова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Токмак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Василия Токсин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В.Токсина, ул.Токси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Льва Толстог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rPr>
                <w:sz w:val="22"/>
              </w:rPr>
            </w:pPr>
            <w:r>
              <w:rPr>
                <w:sz w:val="22"/>
              </w:rPr>
              <w:t>ул.Л.Толстого, ул.Толстог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Тополи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Тополи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Тракторная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Тракторн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Жени Трилинског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Ж.Трилинского, ул.Трилинског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Трудов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Трудов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И.С.Тукташ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Тукташ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Тургенева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Тургенев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Тютчева (ранее деревня Соляное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Тютчев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Узорная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Узорн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Университет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Университет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Алексея Ургалкин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Ургалкина, ул.А.Ургалки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Урожай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Урожай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Урук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Урук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Усад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Усад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2-ая Усад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2-ая Усад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Якова Ухс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Я.Ухс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Учитель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Учитель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Ушинског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Ушинског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Александра Фадее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Фадеева, ул.А.Фадее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онстантина Федина (ранее улица в деревне Соляное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.Феди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Художника Федот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Федот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Ивана Франко (ранее улица Загородн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И.Франко, ул.Франк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Фруктовая (ранее улица Садов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Фруктов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Фрунзе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Фрунз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Фурман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Фурман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Юлиуса Фучик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Фучика, ул.Ю.Фучик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Халтурин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Халтури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Харьков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Харьков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Поэта Хведи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Поэта Хвед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Хевешская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Хевеш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Г.Хирбю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Хирб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Хлебозавод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Хлебозавод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лица Богдана Хмельницкого (ранее улица  Совхозн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Б.Хмельницког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Хузанг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Хузанг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Цветоч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Цветоч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лары Цеткин (ранее деревня Пятино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.Цеткин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Цивиль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Цивиль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лица Циолковског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л.Циолковског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Лизы Чайкино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Л.Чайкиной, ул.Чайкино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Чайковског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Чайковског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Чапаева (ранее улица Вересаева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Чапаев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1-ая Чапаева (ранее улица Чапаева, улица Студенческ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1-ая Чапаев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2-ая Чапаева (ранее улица  Чапаева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2-ая Чапаев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Чебоксар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Чебоксар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Челюскин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Челюски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Чернышевског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Чернышевског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Чех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Чех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Чист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Чист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Чкалова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Чкалов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Корнея Чуковского (ранее деревня Пятино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.Чуковского, ул.Чуковског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Стихвана Шавлы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С.Шавлы, ул.Шавлы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Шахчурин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Шахчурин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Шевченк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Шевченк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Шелеби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Шелеб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Школь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Школь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Шмидта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Шмидт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Шубоссинни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Шубоссинн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Шумилова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Шумилов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Щорс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Щорс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лица Электрозавод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л.Электрозавод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Э.М.Юрье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Юрье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Эльгер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Эльгер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Эльмен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Эльме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Энгельса (ранее часть улицы Ярославской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Энгельс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Энергетиков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Энергетик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Энтузиастов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Энтузиаст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Юбилей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Юбилей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1-ая Юж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1-ая Юж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2-ая Юж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2-ая Юж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3-я Юж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3-я Юж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4-я Юж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4-я Юж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5-я Юж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5-я Юж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7-я Юж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7-я Юж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8-я Юж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8-я Юж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9-я Юж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9-я Юж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Юннатская (ранее улица Юнатск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Юннатск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Яблоневая (ранее улица Набережная Трусихи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Яблонев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Яблочк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Яблочк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Якимов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Якимов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Якимовский овраг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Якимовский овраг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лица 1-ый Якимовский овраг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л.1-ый Якимовский овраг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2-ой Якимовский овраг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2-ой Якимовский овраг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Зои Яковлевой (ранее улица Нагорн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З.Яковлево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Янки Купалы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Я.Купалы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Антонина Яноушек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А.Яноушека, ул.Яноушек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В. Ярды (ранее улица  2-ая Крупск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Ярды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ица Ярмарочная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л.Ярмарочн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Ярослав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Ярослав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ок Анаткасс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.Анаткасс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еулок Бабушкин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.Бабушки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ок Базарны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.Базарны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ок Байдукова (ранее Поперечно-Колхозный переулок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ер.Байдуков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ок Бакунин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.Бакуни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ок Безымянны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.Безымянны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еулок Белинског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.Белинског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ок Бродског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.Бродског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 xml:space="preserve">переулок Полковника Валькевича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.Валькевич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переулок Восточны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.Восточны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ок Гремячевски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.Гремячевск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ок Дачны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.Дачны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ок Декабристов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.Декабрист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ок Детский (ранее Закрытый переулок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ер.Детский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еулок Заводской (ранее Пустой переулок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ер.Заводской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ок Комбинатски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.Комбинатск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еулок Кошкински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.Кошкинск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ок Кременског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.Кременског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ок Кувшински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.Кувшинск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ок Лесно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.Лесно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ереулок Мельничный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ер.Мельничный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еулок Металлистов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.Металлист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ок Молодежны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.Молодежны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ок Низами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.Низам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ок Овражны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.Овражны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еулок Огнеборцев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.Огнеборце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ок Пушкин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.Пушки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ок Рылее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.Рылее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еулок Совхозны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 Совхозны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еулок Студенчески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.Студенческ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ок 1-ый Технически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.1-ый Техническ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ок 2-ой Технически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.2-ой Техническ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ок Токмако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.Токмак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ок Тракторны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.Тракторны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ок Учительски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.Учительск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ок Шевченк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.Шевченк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ок Шелеби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.Шелеб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еулок Энергетический (ранее улица Волгостро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ер.Энергетический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ок Южны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.Южны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ок 1-ый Южны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.1-ый Южны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ок Якимовски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.Якимовск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ок Ягодны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.Ягодны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зд Автозаправочны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-д Автозаправочны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зд Авторемонтны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-д Авторемонтны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оезд Базовый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-д Базовый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зд Березовы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-д Березовы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зд Вурманкасински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-д Вурманкасинск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езд Гаражный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-д Гаражный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зд Гремячевски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-д Гремячевск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зд Дорожны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-д Дорожны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оезд Инструментальный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-д Инструментальный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езд Ишлейский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-д Ишлейский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езд Кабельный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-д Кабельный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зд Керамзитовы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-д Керамзитовы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зд Лапсарски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-д Лапсарск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зд Монтажны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-д Монтажны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зд Машиностроителе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-д Машиностроителе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езд Мясокомбинатски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-д Мясокомбинатск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зд Мясокомбинатский 1-ы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-д Мясокомбинатский 1-ы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зд Мясокомбинатский 2-о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-д Мясокомбинатский 2-о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зд Мясокомбинатский 3-и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-д Мясокомбинатский 3-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зд Мясокомбинатский 4-ы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-д Мясокомбинатский 4-ы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зд Мясокомбинатский 5-ы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-д Мясокомбинатский 5-ы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зд Мясокомбинатский 6-о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-д Мясокомбинатский 6-о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зд Мясокомбинатский 7-о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-д Мясокомбинатский 7-о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езд Северный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-д Северный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зд Складско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-д Складско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зд Соляное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-д Соляно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езд Хозяйственный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-д Хозяйственный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зд Школьны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-д Школьный</w:t>
            </w:r>
          </w:p>
        </w:tc>
      </w:tr>
      <w:tr>
        <w:trPr/>
        <w:tc>
          <w:tcPr>
            <w:tcW w:w="9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410"/>
              <w:rPr/>
            </w:pPr>
            <w:r>
              <w:rPr/>
              <w:t>Деревня Чандров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улица 2-ая Чандров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ул.2-ая Чандров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улица Междуречен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ул.Междуречен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улица Совхоз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ул.Совхоз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улица Чандровс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ул.Чандровск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переулок Полево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пер.Полево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переулок Фермски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пер.Фермский</w:t>
            </w:r>
          </w:p>
        </w:tc>
      </w:tr>
      <w:tr>
        <w:trPr/>
        <w:tc>
          <w:tcPr>
            <w:tcW w:w="9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451"/>
              <w:rPr/>
            </w:pPr>
            <w:r>
              <w:rPr/>
              <w:t>Поселок Лесной</w:t>
            </w:r>
          </w:p>
        </w:tc>
      </w:tr>
      <w:tr>
        <w:trPr/>
        <w:tc>
          <w:tcPr>
            <w:tcW w:w="9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451"/>
              <w:rPr/>
            </w:pPr>
            <w:r>
              <w:rPr/>
              <w:t>Поселок Октябрьск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улица 2-ая Озер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ул.2-ая Озер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улица Лесовозная (ранее ул.Калинина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ул.Лесовоз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улица Брикетная (ранее улица Железнодорожн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ул.Брикетн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улица Заволжская (ранее улица  25 лет Октябр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ул.Заволжск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улица Затон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ул.Затон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улица Лесорубов (ранее улица Колхозн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ул.Лесорубов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улица Лесхоз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ул.Лесхоз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Песча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Песча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улица Раздольная (ранее улица Перевозн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ул.Раздольн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улица Централь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ул.Централь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ца Чуроч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Чурочная</w:t>
            </w:r>
          </w:p>
        </w:tc>
      </w:tr>
      <w:tr>
        <w:trPr/>
        <w:tc>
          <w:tcPr>
            <w:tcW w:w="9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451"/>
              <w:rPr>
                <w:sz w:val="22"/>
              </w:rPr>
            </w:pPr>
            <w:r>
              <w:rPr>
                <w:sz w:val="22"/>
              </w:rPr>
              <w:t>Поселок Сосновк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ица Биржев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.Биржев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ица Больнич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.Больнич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25" w:leader="none"/>
              </w:tabs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ица Заречная</w:t>
              <w:tab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25" w:leader="none"/>
              </w:tabs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.Зареч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ица Левобережная (ранее улица  Кузнечн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ул.Левобережн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ица Лесопильная (ранее улица Заводск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ул.Лесопильн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ица Нагор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.Нагор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ица Нижне-Нагор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.Нижне-Нагор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ица Нов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.Нов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ица Новоселов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.Новосел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ица Поселковая (ранее улица Кирова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ул.Поселков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ица Просечная (ранее улица Октябрьск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.Просеч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ица Сосновская (ранее улица К. Маркса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ул.Сосновск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ица Сплавная (ранее улица Восточн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.Сплав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ица Тальниковая (ранее улица Маяковского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.Тальников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ица Тих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.Тих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ица Травяная (ранее улица Чернышевского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ул.Травян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ица Хвойная (ранее улица А.Матросова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ул.Хвойна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ица Юности (ранее улица Комсомольск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ул.Юности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еулок Сосновый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.Сосновый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улок Школьны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.Школьный</w:t>
            </w:r>
          </w:p>
        </w:tc>
      </w:tr>
      <w:tr>
        <w:trPr/>
        <w:tc>
          <w:tcPr>
            <w:tcW w:w="9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492"/>
              <w:rPr/>
            </w:pPr>
            <w:r>
              <w:rPr/>
              <w:t>Поселок Первомайск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ица Лес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.Лесн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ица Полев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.Полева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ица Родниковая (ранее улица Первомайска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ул.Родниковая </w:t>
            </w:r>
          </w:p>
        </w:tc>
      </w:tr>
      <w:tr>
        <w:trPr/>
        <w:tc>
          <w:tcPr>
            <w:tcW w:w="9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3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селок Пролетарский</w:t>
            </w:r>
          </w:p>
        </w:tc>
      </w:tr>
      <w:tr>
        <w:trPr/>
        <w:tc>
          <w:tcPr>
            <w:tcW w:w="9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533"/>
              <w:rPr/>
            </w:pPr>
            <w:r>
              <w:rPr/>
              <w:t>Поселок Северны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улица</w:t>
            </w:r>
            <w:r>
              <w:rPr>
                <w:sz w:val="22"/>
              </w:rPr>
              <w:t xml:space="preserve"> Боров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ул.</w:t>
            </w:r>
            <w:r>
              <w:rPr>
                <w:sz w:val="22"/>
              </w:rPr>
              <w:t>Борова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51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81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2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33"/>
      <w:outlineLvl w:val="7"/>
    </w:pPr>
    <w:rPr>
      <w:b/>
      <w:bCs/>
      <w:sz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ind w:right="1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7:55:00Z</dcterms:created>
  <dc:creator>user</dc:creator>
  <dc:description/>
  <dc:language>en-US</dc:language>
  <cp:lastModifiedBy>.</cp:lastModifiedBy>
  <cp:lastPrinted>2008-04-30T11:54:00Z</cp:lastPrinted>
  <dcterms:modified xsi:type="dcterms:W3CDTF">2008-05-05T13:01:00Z</dcterms:modified>
  <cp:revision>4</cp:revision>
  <dc:subject/>
  <dc:title>Список улиц города Чебоксары</dc:title>
</cp:coreProperties>
</file>